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STON COUNTY SCHOO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DDLE SCHOOL ADDRESSES AND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SCIENCE TEACH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1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ool Name and Principa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b/>
                <w:bCs/>
                <w:sz w:val="22"/>
                <w:szCs w:val="22"/>
              </w:rPr>
              <w:t xml:space="preserve"> Grade Teachers 08-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unt Holly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Judy Mo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South Hawthorne Str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. Holly, NC  28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7-48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2-1049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ra Press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hae Cur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Czekaj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lliam C. Friday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Jessica McG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 Ratchford Dr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s, NC  280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922-5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922-9841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Low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ie Ra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ork Chester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Cindy Hes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South Clay Str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onia, NC  280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319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n Mark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 Hop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amerton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Cristi Bost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Cramer Mountain Ro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merton, NC  280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29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0228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ri L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y Sm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nda Leibowitz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hn Chavis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James Montgome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.O. Box 337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rryville, NC  28021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04-435-604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Sel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zabeth Stroup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mont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Audrey Dev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10 Central Avenu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elmont, NC  28012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04-825-9619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04-825-6951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a Aus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 Mince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er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Laura Dix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 East Garrison Blv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onia, NC  28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116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 Nahik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ha Dick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 Al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old Floy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ssemer City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Rebecca Wils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 624; South Skyland Dr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mer City, NC  28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629-3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629-4501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en Ar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an Tobiass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brook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Chad Car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South Church Str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, NC  28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23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4529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 Emme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y Medlo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el Neuko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west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Glynnis Brook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1 Roadrunner Dr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onia, NC  280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66-6293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nn Fe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h Broadhur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ssa Bake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ley Middl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Staci Bradle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Hovis Ro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ley, NC  28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263-2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263-0993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a Erw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 Sto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lick Alternative Scho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: Denece Farr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 Spencer Mountain Ro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tonia, NC  28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3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-824-0918 (Fax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se Harris / Kelley Bl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unted as one unit, not two)</w:t>
            </w:r>
          </w:p>
        </w:tc>
      </w:tr>
    </w:tbl>
    <w:p>
      <w:pPr>
        <w:pStyle w:val="Normal"/>
        <w:rPr/>
      </w:pPr>
      <w:r>
        <w:rPr/>
        <w:t>Contact:  Tammy Mims, Science Instructional Specialist (</w:t>
      </w:r>
      <w:hyperlink r:id="rId2">
        <w:r>
          <w:rPr>
            <w:rStyle w:val="InternetLink"/>
          </w:rPr>
          <w:t>tammymims@gaston.k12.nc.us</w:t>
        </w:r>
      </w:hyperlink>
      <w:r>
        <w:rPr/>
        <w:t>)</w:t>
      </w:r>
    </w:p>
    <w:p>
      <w:pPr>
        <w:pStyle w:val="Normal"/>
        <w:rPr/>
      </w:pPr>
      <w:r>
        <w:rPr/>
        <w:t>704-866-6241 (work) or 704-718-0684 (cell)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mymims@gaston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56:00Z</dcterms:created>
  <dc:creator>tammy</dc:creator>
  <dc:description/>
  <cp:keywords/>
  <dc:language>en-US</dc:language>
  <cp:lastModifiedBy>tammy</cp:lastModifiedBy>
  <dcterms:modified xsi:type="dcterms:W3CDTF">2008-08-13T03:25:00Z</dcterms:modified>
  <cp:revision>1</cp:revision>
  <dc:subject/>
  <dc:title>GASTON COUNTY SCHOOLS</dc:title>
</cp:coreProperties>
</file>