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ETU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IRTH</w:t>
            </w:r>
          </w:p>
        </w:tc>
      </w:tr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OLESCENC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ZYGOTE</w:t>
            </w:r>
          </w:p>
        </w:tc>
      </w:tr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INFANC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BIRTH</w:t>
            </w:r>
          </w:p>
        </w:tc>
      </w:tr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UBERT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MBRYO</w:t>
            </w:r>
          </w:p>
        </w:tc>
      </w:tr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HILDHO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ULTHOOD</w:t>
            </w:r>
          </w:p>
        </w:tc>
      </w:tr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kin starts to become wrinkled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eart beats regularly. Eyes and ears begin to form.</w:t>
            </w:r>
          </w:p>
        </w:tc>
      </w:tr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nfant begins to crawl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ing begins.</w:t>
            </w:r>
          </w:p>
        </w:tc>
      </w:tr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ingerprints form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ones are visible. Heartbeat can be heard with a stethoscope.</w:t>
            </w:r>
          </w:p>
        </w:tc>
      </w:tr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Heart develops right and left chamber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ging becomes more noticeable and progresses rapidly.</w:t>
            </w:r>
          </w:p>
        </w:tc>
      </w:tr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yelids can open and weight can be up to 6.6 lbs (3 kg)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 baby can hold its head up and reach for objects.</w:t>
            </w:r>
          </w:p>
        </w:tc>
      </w:tr>
      <w:tr>
        <w:trPr>
          <w:trHeight w:val="1245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vulation in females, and sperm production in males begins.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low, steady growth with frequent growth spurt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34:00Z</dcterms:created>
  <dc:creator>Tammy</dc:creator>
  <dc:description/>
  <cp:keywords/>
  <dc:language>en-US</dc:language>
  <cp:lastModifiedBy>Tammy</cp:lastModifiedBy>
  <dcterms:modified xsi:type="dcterms:W3CDTF">2009-10-27T01:47:00Z</dcterms:modified>
  <cp:revision>1</cp:revision>
  <dc:subject/>
  <dc:title>FETUS</dc:title>
</cp:coreProperties>
</file>