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Vernier LabQuest Probeware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392"/>
        <w:gridCol w:w="4320"/>
        <w:gridCol w:w="1260"/>
        <w:gridCol w:w="1080"/>
        <w:gridCol w:w="1260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Cod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Q-MS-DX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School LabQuest Delux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CON-BTA Conductivity Pr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DFS-BTA Dual-Range Force Sen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GPS-BTA Gas Pressure Sen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HGH-BTA Hand-Grip Heart Rate Moni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ABQ Vernier LabQuest Interf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LS-BTA Light Sen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D-BTD Motion Det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MG-BTA Magnetic Field Sen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PH-BTA pH Sen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TMP-BTA Stainless Steel Temp Pr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VP-BTA Voltage Prob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BQ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rnier LabQuest Interfa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V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ddle School With Vernier (Tex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ger Pro 3 (Softwar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-B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ssolved Oxygen Sen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-BT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2 Gas Sens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0:46:00Z</dcterms:created>
  <dc:creator>tammy</dc:creator>
  <dc:description/>
  <cp:keywords/>
  <dc:language>en-US</dc:language>
  <cp:lastModifiedBy>Gaston</cp:lastModifiedBy>
  <cp:lastPrinted>2008-08-06T16:45:00Z</cp:lastPrinted>
  <dcterms:modified xsi:type="dcterms:W3CDTF">2008-08-06T20:46:00Z</dcterms:modified>
  <cp:revision>2</cp:revision>
  <dc:subject/>
  <dc:title>Vernier Software and Technology</dc:title>
</cp:coreProperties>
</file>