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  <w:t>SCAVENGER HUN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I.  Go outside and find as many of the items as you can.  Put your items in your Ziploc bag and put a check mark beside each one.  If you can’t find it outside, you can substitute with a picture.  Good Luck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</w:t>
        <w:tab/>
        <w:t>1.  a living thing that performs photosynthesis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</w:t>
        <w:tab/>
        <w:t>2.  a living thing that performs respiration and has four legs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</w:t>
        <w:tab/>
        <w:t>3.  a sedimentary rock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</w:t>
        <w:tab/>
        <w:t>4.  evidence of seed dispersal by an animal, wind or water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</w:t>
        <w:tab/>
        <w:t>5.  evidence of territorial behavior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</w:t>
        <w:tab/>
        <w:t>6.  an organism from the phylum arthropoda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</w:t>
        <w:tab/>
        <w:t>7.  an angiosperm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</w:t>
        <w:tab/>
        <w:t>8.  an animal adaptation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</w:t>
        <w:tab/>
        <w:t>9.  two items that would be classified as pollution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</w:t>
        <w:tab/>
        <w:t>10.  three items that would be classified as natural resources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</w:t>
        <w:tab/>
        <w:t>11.  an element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</w:t>
        <w:tab/>
        <w:t>12.  a gas-liquid solution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</w:t>
        <w:tab/>
        <w:t>13.  an edible example of a chemical change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I. Now attach your items to your poster board and provide a detailed description for each item (how it satisfies the criteria of the scavenger hunt)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III. Evaluate your own scavenger hunt items using the attached rubric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valuate your neighbor’s scavenger hunt items using the attached rubric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5:53:00Z</dcterms:created>
  <dc:creator>Gaston</dc:creator>
  <dc:description/>
  <cp:keywords/>
  <dc:language>en-US</dc:language>
  <cp:lastModifiedBy>Gaston</cp:lastModifiedBy>
  <cp:lastPrinted>2007-10-23T12:30:00Z</cp:lastPrinted>
  <dcterms:modified xsi:type="dcterms:W3CDTF">2007-10-23T16:31:00Z</dcterms:modified>
  <cp:revision>1</cp:revision>
  <dc:subject/>
  <dc:title>SCAVENGER HUNT</dc:title>
</cp:coreProperties>
</file>