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6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Length of Grand Cany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277 mi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Width of Grand Cany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600 yards min / 18 miles ma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Depth of Grand Cany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1 mi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Length of Colorado Riv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1,450 miles (from Colorado to Californi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Average Width of Colorado Riv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200 fe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Depth of Colorado Riv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Up to 85 fee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Temperature of Wat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8-16 degrees Celsius</w:t>
            </w:r>
          </w:p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(46-60 degrees Fahrenheit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Speed of Wat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3-4 mph / 8-10 mp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Birds in Grand Cany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287 Spec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Mammals in Grand Cany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88 Spec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Fish in Grand Cany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26 Spec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Reptiles / Amphibian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58 Spec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Biotic Life Zone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Endangered Specie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Bald eagle, Falcon, Pincushion cac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Human Artifact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3,000-4,000 years ol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First European Expedi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15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Grand Canyon Park Reserv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1893 by President Benjamin Harris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Hiking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One day from top to botto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Travel on the Colorado River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One week  by motor boat</w:t>
            </w:r>
          </w:p>
          <w:p>
            <w:pPr>
              <w:pStyle w:val="Normal"/>
              <w:rPr>
                <w:rFonts w:ascii="Antigoni Med" w:hAnsi="Antigoni Med" w:cs="Antigoni Med"/>
                <w:b/>
                <w:b/>
                <w:sz w:val="36"/>
                <w:szCs w:val="36"/>
              </w:rPr>
            </w:pPr>
            <w:r>
              <w:rPr>
                <w:rFonts w:cs="Antigoni Med" w:ascii="Antigoni Med" w:hAnsi="Antigoni Med"/>
                <w:b/>
                <w:sz w:val="36"/>
                <w:szCs w:val="36"/>
              </w:rPr>
              <w:t>Three weeks by raft</w:t>
            </w:r>
          </w:p>
        </w:tc>
      </w:tr>
    </w:tbl>
    <w:p>
      <w:pPr>
        <w:pStyle w:val="Normal"/>
        <w:rPr>
          <w:rFonts w:ascii="Antigoni Med" w:hAnsi="Antigoni Med" w:cs="Antigoni Med"/>
          <w:b/>
          <w:b/>
          <w:sz w:val="36"/>
          <w:szCs w:val="36"/>
        </w:rPr>
      </w:pPr>
      <w:r>
        <w:rPr>
          <w:rFonts w:cs="Antigoni Med" w:ascii="Antigoni Med" w:hAnsi="Antigoni Med"/>
          <w:b/>
          <w:sz w:val="36"/>
          <w:szCs w:val="3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goni M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31:00Z</dcterms:created>
  <dc:creator>Gaston</dc:creator>
  <dc:description/>
  <cp:keywords/>
  <dc:language>en-US</dc:language>
  <cp:lastModifiedBy>Gaston</cp:lastModifiedBy>
  <cp:lastPrinted>2007-01-24T15:21:00Z</cp:lastPrinted>
  <dcterms:modified xsi:type="dcterms:W3CDTF">2007-01-24T20:22:00Z</dcterms:modified>
  <cp:revision>1</cp:revision>
  <dc:subject/>
  <dc:title>Length of Grand Canyon</dc:title>
</cp:coreProperties>
</file>