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</w:t>
        <w:tab/>
        <w:tab/>
        <w:tab/>
        <w:t>Period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b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ions: 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Step 1: Measure and record the diameter on the top circle of the cup.</w:t>
      </w:r>
    </w:p>
    <w:p>
      <w:pPr>
        <w:pStyle w:val="Normal"/>
        <w:rPr/>
      </w:pPr>
      <w:r>
        <w:rPr>
          <w:sz w:val="28"/>
          <w:szCs w:val="28"/>
        </w:rPr>
        <w:tab/>
        <w:t>Step 2: Fill the cup with water almost to the t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ep 3: Get about 15 paper clips.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 xml:space="preserve">Step 4: Place paper clips on top of the water, record the number of paper clips on top of the cup that did not break the surfac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ameter of the Cup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of Clips: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uld a larger water surface be able to hold more paper clips, expl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b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ions: </w:t>
      </w:r>
    </w:p>
    <w:p>
      <w:pPr>
        <w:pStyle w:val="Normal"/>
        <w:ind w:left="1440" w:hanging="720"/>
        <w:rPr/>
      </w:pPr>
      <w:r>
        <w:rPr>
          <w:sz w:val="28"/>
          <w:szCs w:val="28"/>
        </w:rPr>
        <w:t>Step 1: Pick up a penny and a dropper.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>Step 2: Add drops of water on top of the penny carefully.  Record the number of droppers to break the surface tension.  (Water will spill on to the desk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of Drops:__________________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Define Below: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hesion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Adhesion: 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41:00Z</dcterms:created>
  <dc:creator>User1</dc:creator>
  <dc:description/>
  <cp:keywords/>
  <dc:language>en-US</dc:language>
  <cp:lastModifiedBy>Gaston</cp:lastModifiedBy>
  <dcterms:modified xsi:type="dcterms:W3CDTF">2008-12-01T17:41:00Z</dcterms:modified>
  <cp:revision>2</cp:revision>
  <dc:subject/>
  <dc:title>Name__________________________</dc:title>
</cp:coreProperties>
</file>