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17145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ody System Checklist and Rubric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nformation (30 points total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Introduction (10 points total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Provided the name of your organ system (5 pts.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Gave descriptions of the major functions of your system (5 pts.)</w:t>
      </w:r>
    </w:p>
    <w:p>
      <w:pPr>
        <w:pStyle w:val="Normal"/>
        <w:ind w:left="720" w:hanging="0"/>
        <w:rPr/>
      </w:pPr>
      <w:r>
        <w:rPr>
          <w:rFonts w:cs="Verdana" w:ascii="Verdana" w:hAnsi="Verdana"/>
        </w:rPr>
        <w:t>Diagram (10 points total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vided diagram of your body system with the major parts or organs labeled (5 pts.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Gave descriptions of the functions of each organ (5 pts.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Teamwork (5 points total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Everyone shared responsibilities for preparing the presentation and participated in giving the presentation. (5 pts.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Fun Facts (5 points total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Included five facts (or more) about your body system or its parts (5 pts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Worksheet (10 points total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he worksheet included a diagram and the functions of each part of the body system (10 pts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Presentation (25 points total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Visual Aide (poster board or power point presentation) (10 points total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Visual Aide enhanced the presentation.  Remember to keep it simple.  You must talk during the presentation, so use that time to share the details. (5 pts.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Visual Aide was neat and organized. (5 pts.) 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yped or neatly printed</w:t>
      </w:r>
    </w:p>
    <w:p>
      <w:pPr>
        <w:pStyle w:val="Normal"/>
        <w:numPr>
          <w:ilvl w:val="1"/>
          <w:numId w:val="4"/>
        </w:numPr>
        <w:rPr/>
      </w:pPr>
      <w:r>
        <w:rPr>
          <w:rFonts w:cs="Verdana" w:ascii="Verdana" w:hAnsi="Verdana"/>
        </w:rPr>
        <w:t xml:space="preserve">Proper spacing and layou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Oral Presentation (15 points total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tudents “knew” the information presented.  You should know the information well enough that you do not need to read it word-for-word off note cards or the slides (5 pts.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tudents presented to the class and showed eye contact.  Don’t talk to the poster board or screen. (5 pts.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One could tell that students practiced before the presentation. (5 pts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otal Points possible = 65 pts.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</w:r>
      <w:r>
        <w:rPr>
          <w:rFonts w:cs="Verdana" w:ascii="Verdana" w:hAnsi="Verdana"/>
          <w:b/>
        </w:rPr>
        <w:t>Grade:  ______/6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43180</wp:posOffset>
            </wp:positionV>
            <wp:extent cx="990600" cy="99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43180</wp:posOffset>
            </wp:positionV>
            <wp:extent cx="990600" cy="990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2pt;margin-top:6.85pt;width:260.95pt;height:44.95pt;mso-wrap-style:none;v-text-anchor:middle" type="_x0000_t136">
            <v:path textpathok="t"/>
            <v:textpath on="t" fitshape="t" string="Human Body Project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am Members:</w:t>
      </w:r>
      <w:r>
        <w:rPr>
          <w:rFonts w:cs="Verdana" w:ascii="Verdana" w:hAnsi="Verdana"/>
        </w:rPr>
        <w:t xml:space="preserve">  _______________________</w:t>
        <w:tab/>
        <w:tab/>
        <w:t>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</w:t>
        <w:tab/>
        <w:tab/>
        <w:tab/>
        <w:t>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ystem Name:</w:t>
      </w:r>
      <w:r>
        <w:rPr>
          <w:rFonts w:cs="Verdana" w:ascii="Verdana" w:hAnsi="Verdana"/>
        </w:rPr>
        <w:t xml:space="preserve"> 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r team’s job is to prepare a presentation to educate your classmates about one of the body systems that make up the human body.  Your presentation must include the following requirement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 1:  Introduct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ll the name of your organ system and describe the major functions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 2:  Diagram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ovide a diagram of your body system with the major parts or organs labeled with their name and functions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 3:  Teamwor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xplain how your body system works with other in the body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 4:  Fun Fact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ind 5 facts about your body system or its parts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ach team will also be provided with a Body System Checklist/Rubric of important terms or items that must be included in the presentation.  Teams may use their science textbooks, reference materials, or online resources to research their organ syst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eams will be allowed two to three class periods to create a visual aide (poster board or power point presentation), complete a fill-in-the-blank worksheet, and to prepare for an oral presentation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All materials will be collected and oral presentations made on: ___</w:t>
      </w:r>
      <w:r>
        <w:rPr>
          <w:rFonts w:cs="Verdana" w:ascii="Verdana" w:hAnsi="Verdana"/>
          <w:b/>
        </w:rPr>
        <w:t>December 18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&amp; 19th</w:t>
      </w:r>
      <w:r>
        <w:rPr>
          <w:rFonts w:cs="Verdana" w:ascii="Verdana" w:hAnsi="Verdana"/>
        </w:rPr>
        <w:t>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**Teams will </w:t>
      </w:r>
      <w:r>
        <w:rPr>
          <w:rFonts w:cs="Verdana" w:ascii="Verdana" w:hAnsi="Verdana"/>
          <w:u w:val="single"/>
        </w:rPr>
        <w:t>NOT</w:t>
      </w:r>
      <w:r>
        <w:rPr>
          <w:rFonts w:cs="Verdana" w:ascii="Verdana" w:hAnsi="Verdana"/>
        </w:rPr>
        <w:t xml:space="preserve"> be allowed to continue working on their projects after this date.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52:00Z</dcterms:created>
  <dc:creator>Administrator</dc:creator>
  <dc:description/>
  <cp:keywords/>
  <dc:language>en-US</dc:language>
  <cp:lastModifiedBy>Tammy</cp:lastModifiedBy>
  <dcterms:modified xsi:type="dcterms:W3CDTF">2009-11-10T01:52:00Z</dcterms:modified>
  <cp:revision>2</cp:revision>
  <dc:subject/>
  <dc:title>Human Body Project</dc:title>
</cp:coreProperties>
</file>