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8</w:t>
      </w:r>
      <w:r>
        <w:rPr>
          <w:rFonts w:cs="Georgia" w:ascii="Georgia" w:hAnsi="Georgia"/>
          <w:b/>
          <w:bCs/>
          <w:sz w:val="32"/>
          <w:szCs w:val="32"/>
          <w:vertAlign w:val="superscript"/>
        </w:rPr>
        <w:t>th</w:t>
      </w:r>
      <w:r>
        <w:rPr>
          <w:rFonts w:cs="Georgia" w:ascii="Georgia" w:hAnsi="Georgia"/>
          <w:b/>
          <w:bCs/>
          <w:sz w:val="32"/>
          <w:szCs w:val="32"/>
        </w:rPr>
        <w:t xml:space="preserve"> Grade Curriculum Reinforcement and Support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2008-2009 Proposal</w:t>
      </w:r>
    </w:p>
    <w:p>
      <w:pPr>
        <w:pStyle w:val="Normal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urriculum Resources and Laboratory Equipment</w:t>
            </w:r>
          </w:p>
        </w:tc>
      </w:tr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See the attached proposed list of materials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Science Kits</w:t>
            </w:r>
          </w:p>
        </w:tc>
      </w:tr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Teachers have been familiarized with science kits through professional development, classroom use, and Make-Take-Share workshop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mplementation and use of science kits will be expected each grading period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Georgia" w:ascii="Georgia" w:hAnsi="Georgia"/>
                <w:sz w:val="20"/>
                <w:szCs w:val="20"/>
              </w:rPr>
              <w:t>Specific professional development will be provided each nine week period on designated professional development dat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Additional opportunities for professional development on the science kits will be provided through county-wide Make-Take-Share workshops and school-based grade level suppor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Science Kit inventory and refill orders will occur at the end of the third nine week period (April 23 – Finalizing Science Kit Inventories for 09-10, Rader, 3:45 – 5:00) and orders will be received and organized before the end of the fourth nine week period.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echnology</w:t>
            </w:r>
          </w:p>
        </w:tc>
      </w:tr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stallment dates will be established through Debbie Core and TS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Professional development on technology equipment will be provided by TSS on the designated professional development dates. (School level support may possibly be scheduled based on an as need basis.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Smart Boa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Projec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Airlin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ELMO / Document Came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Classroom Response Syst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Lapto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Vernier LabQuest Probeware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ofessional Development</w:t>
            </w:r>
          </w:p>
        </w:tc>
      </w:tr>
      <w:tr>
        <w:trPr>
          <w:trHeight w:val="1691" w:hRule="atLeast"/>
        </w:trPr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Thursday,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August 21, 8:30 – 11:30, Rader Center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– Initial Meeting with 8</w:t>
            </w:r>
            <w:r>
              <w:rPr>
                <w:rFonts w:cs="Georgia" w:ascii="Georgia" w:hAnsi="Georgia"/>
                <w:sz w:val="20"/>
                <w:szCs w:val="20"/>
                <w:vertAlign w:val="superscript"/>
              </w:rPr>
              <w:t>th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grade science teacher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One full day professional development will be provided at the beginning of each grading period.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Professional Development schedule will include: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8:00 – 11:30, Delta Education PD for science kit of the assigned grading period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cs="Georgia" w:ascii="Georgia" w:hAnsi="Georgia"/>
                <w:sz w:val="20"/>
                <w:szCs w:val="20"/>
              </w:rPr>
              <w:t>11:30 – 12:00, Lunch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12:00 – 3:00, Technology and/or Curriculum PD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left" w:pos="720" w:leader="none"/>
              </w:tabs>
              <w:ind w:left="720" w:hanging="36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Times and focus may vary depending on technology installation dates at the schools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2240" w:h="15840"/>
          <w:pgMar w:left="1152" w:right="1152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September 11, 2008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(Thursday)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  <w:r>
              <w:rPr>
                <w:rFonts w:cs="Georgia" w:ascii="Georgia" w:hAnsi="Georgia"/>
                <w:sz w:val="20"/>
                <w:szCs w:val="20"/>
                <w:vertAlign w:val="superscript"/>
              </w:rPr>
              <w:t>st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Nine Weeks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Chemistry and Matter (Goal 4)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8:00 am – 3:00 pm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Rader Center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October 27, 2008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(Monday)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</w:t>
            </w:r>
            <w:r>
              <w:rPr>
                <w:rFonts w:cs="Georgia" w:ascii="Georgia" w:hAnsi="Georgia"/>
                <w:sz w:val="20"/>
                <w:szCs w:val="20"/>
                <w:vertAlign w:val="superscript"/>
              </w:rPr>
              <w:t>nd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Nine Weeks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Hydrosphere (Goal 3)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8:00 am – 3:00 pm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Rader Center 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February 10, 2008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(Tuesday)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3</w:t>
            </w:r>
            <w:r>
              <w:rPr>
                <w:rFonts w:cs="Georgia" w:ascii="Georgia" w:hAnsi="Georgia"/>
                <w:sz w:val="20"/>
                <w:szCs w:val="20"/>
                <w:vertAlign w:val="superscript"/>
              </w:rPr>
              <w:t>rd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Nine Weeks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Earth’s History (Goal 5)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8:00 am – 3:00 pm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Rader Center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March 19, 2009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(Thursday)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4</w:t>
            </w:r>
            <w:r>
              <w:rPr>
                <w:rFonts w:cs="Georgia" w:ascii="Georgia" w:hAnsi="Georgia"/>
                <w:sz w:val="20"/>
                <w:szCs w:val="20"/>
                <w:vertAlign w:val="superscript"/>
              </w:rPr>
              <w:t>th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Nine Weeks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Cells and Microbiology (Goal 6 and Goal 7) / EOG Preparation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8:00 pm – 3:00 pm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Rader Center</w:t>
            </w:r>
          </w:p>
        </w:tc>
      </w:tr>
    </w:tbl>
    <w:p>
      <w:pPr>
        <w:sectPr>
          <w:type w:val="continuous"/>
          <w:pgSz w:w="12240" w:h="15840"/>
          <w:pgMar w:left="1152" w:right="1152" w:gutter="0" w:header="0" w:top="864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152" w:right="1152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eorgia" w:hAnsi="Georgia" w:cs="Georgia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Georgia" w:hAnsi="Georgia" w:eastAsia="Batang;Arial Unicode MS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1:56:00Z</dcterms:created>
  <dc:creator>tammy</dc:creator>
  <dc:description/>
  <cp:keywords/>
  <dc:language>en-US</dc:language>
  <cp:lastModifiedBy>Gaston</cp:lastModifiedBy>
  <cp:lastPrinted>2008-08-06T16:00:00Z</cp:lastPrinted>
  <dcterms:modified xsi:type="dcterms:W3CDTF">2008-08-20T16:22:00Z</dcterms:modified>
  <cp:revision>5</cp:revision>
  <dc:subject/>
  <dc:title>Science Kits</dc:title>
</cp:coreProperties>
</file>