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8</w:t>
      </w:r>
      <w:r>
        <w:rPr>
          <w:rFonts w:cs="Baskerville Old Face" w:ascii="Baskerville Old Face" w:hAnsi="Baskerville Old Face"/>
          <w:b/>
          <w:vertAlign w:val="superscript"/>
        </w:rPr>
        <w:t>TH</w:t>
      </w:r>
      <w:r>
        <w:rPr>
          <w:rFonts w:cs="Baskerville Old Face" w:ascii="Baskerville Old Face" w:hAnsi="Baskerville Old Face"/>
          <w:b/>
        </w:rPr>
        <w:t xml:space="preserve"> GRADE SCIENCE – VOCABULARY EOG REVIEW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GASTON COUNTY SCHOOLS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.  possible explanation based on what you know and what you observ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.  variables that do not change in an experimen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.  distance in degrees north or south of the equato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.  way of collecting information from a distance with satellites or other device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5.  remains, imprints, or traces of past organism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6.  states that in undisturbed rock, the oldest layers are on the bottom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7.  some isotopes are unstable and decay into other isotopes; measured in half-lif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8.  theory that Earth processes occurring today are similar to those that occurred in the pas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9.  proposed natural selection  to explain change in specie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0.  organisms best suited to their environments survive and produce the most offspring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1.  animals that developed adaptations such as dry, scaly skin that allowed them to move away from water for reproductio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2.  era in which birds, mammals, and flowering plants appeared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3.  divided into eons, eras, periods, and epoch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4.  molecule that includes two hydrogen atoms and one oxygen atom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5.  a molecule that has one end slightly negative and the other end slightly positiv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6.  water that is underground in layers of rock and sedimen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7.  cycle that includes precipitation, runoff, evaporation, condensatio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8.  formation of weak bonds among water molecule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19.  increase in nutrients and organisms that is a normal part of a lake’s lif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0.  part of biosphere that includes lakes, streams, oceans, atmospheric water, groundwate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1.  pollution that enters water from a specific locatio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2.  pollution that enters water from a wide area such as lawns, fields, roads, etc.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3.  process in which organisms use sunlight, water, and carbon dioxide to make food and oxyge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4.  measure of the amount of solids, salt, dissolved in seawate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5.  change in organisms over time due to environmental influence or competitio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6.  when deep, cold water rises from the ocean bottom to the ocean surfac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7.  tiny organisms that float in ocean currents; most are unicellular and perform photosynthesi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8.  organisms that make their own food (plants, plankton)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29.  organisms that eat producer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0.  organisms such as bacteria that break down tissue and release nutrients and carbon dioxide back into the ecosystem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1.  network of interconnected food chains – shows how energy moves through an ecosystem; arrows indicate the direction in which energy is transferred from one organism to anothe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2.  introduction of harmful waste products, chemicals, not native to environmen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3.  nonliving parts of the environment (light, temperature, water, wind)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4.  groups of populations that interact with each other in a given area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5.  close interaction between two or more different specie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6.  anything that has mass and takes up spac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7.  characteristic of a material that can be observed or measured without changing the identity of the material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8.  amount of mass a material has in a given volum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39.  how much solute dissolves in a given amount of solven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0.  matter can not be destroyed nor can it be created, but it can be changed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1.  positively charged particle present in the nucleus of atom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2.  negatively charged particles that move about the nucleus in an electron cloud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3.  arranges and displays all known elements in an orderly way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4.  tells you the number of protons in the nucleus of each atom of that elemen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5.  elements that have a shiny or metallic luster, are good conductors of heat and electricity, and are malleable and ductil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6.  more than one kind of element bonded togethe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7.  scientist that proposed that all matter is made of atom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8.  russian chemist, developed the first version of the periodic tabl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49.  row of element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50.  group 18 of the periodic table, low reactivity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51.  group 1 elements; silvery solids with low density and low melting point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52.  nitrogen, oxygen, and carbon are essential to life and are what type of elements?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53.  group of elements that combine most readily with group 17 element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54.  a process that produces a chemical chang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55.  substances that exist before a reaction; substances that exist after the reaction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56.  reaction in which energy is released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57.  reaction in which energy is absorbed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58.  minimum amount of energy needed to begin a reaction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59.  substance that speeds up a chemical reaction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60.  compound that contains carbon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61.  molecule that is made up of small organic molecules linked together with covalent bonds to make a long chain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62.  all organisms are made of one or more cells, the cell is the basic unit of organization, and all cells come from other cells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63.  scientific equipment that uses one or more lenses to magnify object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64.  nonliving particle that lacks nucleus or other organelles, requires host cells for reproductio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65.  preparation of weakened virus particles injected to prevent diseas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66.  organelle in plant cells used to perform photosynthesi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67.  organelle in animal and plant and animal cells used to process energy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68.  hereditary materials in the nucleus that controls cell function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69.  group of similar cells that work together to perform similar function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70.  selectively permeable part of the cell that controls what enters and exits the cell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71.  diffusion of wate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72.  process by which some producers change light energy into chemical energy (use light, carbon dioxide, and water to produce oxygen and glucose)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73.  process that uses oxygen to release the energy in food molecules and produces carbon dioxide and water as waste product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74.  bacteria that can survive without oxyge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75.  simplest form of asexual reproduction used by bacteria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76.  chemicals produced by some bacteria used medicinally to control other bacteria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77.  type of cells that lacks a nucleus and other organelles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78.  one or many celled organism that lives in moist or wet surroundings; can be animal or plant like; often associated with disease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79.  organism that is saprophytic and parasitic; cells walls made of chitin; decomposer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80.  occurs when your body makes its own antibodies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81.  chlorophyll containing, plantlike protists that produce oxygen from photosynthesis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82.  part of Earth that supports life – hydrosphere, atmosphere, lithosphere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83.  rigid structure that encloses, supports, and protects the cells of plants, algae, fungi, bacteria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84.  gradually sloping end of a continent that extends beneath the ocea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</w:t>
        <w:tab/>
        <w:t>85.  satellite based radio navigation system that allows users to determine their exact position anywhere on Earth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86.  complex group of defenses that protects the body against pathogens – includes the skin and respiratory, digestive, and circulatory systems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87.  change of organisms over geologic time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88.  careful use and protection of water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89.  organism with a three-lobed exoskeleton that was abundant in Paleozoic oceans and is considered to be an index fossil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___________</w:t>
        <w:tab/>
        <w:t>90.  large, ancient landmass that was composed of all the continents joined together separated by continental draft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7:39:00Z</dcterms:created>
  <dc:creator>Gaston</dc:creator>
  <dc:description/>
  <cp:keywords/>
  <dc:language>en-US</dc:language>
  <cp:lastModifiedBy>Gaston</cp:lastModifiedBy>
  <dcterms:modified xsi:type="dcterms:W3CDTF">2009-04-14T18:07:00Z</dcterms:modified>
  <cp:revision>4</cp:revision>
  <dc:subject/>
  <dc:title>8TH GRADE SCIENCE – VOCABULARY EOG REVIEW</dc:title>
</cp:coreProperties>
</file>